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7.10.2022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345</w:t>
      </w:r>
      <w:r>
        <w:rPr>
          <w:sz w:val="28"/>
          <w:szCs w:val="28"/>
        </w:rPr>
        <w:t>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внесения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планировки и проект межевания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ул. Октябрьской до реки Малый Койсуг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03.10.2022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sz w:val="28"/>
          <w:szCs w:val="28"/>
        </w:rPr>
        <w:tab/>
        <w:t>1. Утвердить основную часть выполнения проекта внесения изменений в проект планировки и проект межевания территории от ул. Октябрьской до реки Малый Койсуг, утвержденный постановлением Администрации города Батайска от 25.08.2017 № 1408 «Об утверждении проекта планировки и проекта межевания территории»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планировки территории, основная часть, согласно приложению 1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1.2. Раздел 2. Проект межевания территории, основная часть, согласно приложению 2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я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2-10-10T08:50:00Z</dcterms:modified>
  <cp:revision>141</cp:revision>
  <dc:subject/>
  <dc:title>  </dc:title>
</cp:coreProperties>
</file>